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st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>Name Parrysh Harrison  Date 9/12/11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________________Date (of Article) Jan 25, 2010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The Feds’ Homelessness-Prevention Program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Kevin O’Leary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201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Local Homeless shelter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Homeless Prevention and Rapid Re-Housing Pro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up Kitche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helters are just one way to try to prevent people from being on the stre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Most homeless people really like having somewhere warm to go on those cold warm nigh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y started to give out funds in October, they think it will help an estimated 600,0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quipped with $1.5 Billion of the nearly $800 Billion stimulus packag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re the traditional way society has looked after the homel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Homeless advocate argue that making sure people can countue to afford housing is the central iss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reakfast provided by the middle and upper class make people feel that people really do care about the homel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12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2T14:12:00Z</dcterms:modified>
  <cp:revision>2</cp:revision>
  <dc:subject/>
  <dc:title>Main Idea</dc:title>
</cp:coreProperties>
</file>